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копия</w:t>
      </w:r>
    </w:p>
    <w:p>
      <w:pPr>
        <w:pStyle w:val="Heading"/>
        <w:rPr/>
      </w:pPr>
      <w:r>
        <w:rPr/>
        <w:drawing>
          <wp:inline distT="0" distB="0" distL="0" distR="0">
            <wp:extent cx="495935" cy="63881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4" t="-5" r="36530" b="-5"/>
                    <a:stretch>
                      <a:fillRect/>
                    </a:stretch>
                  </pic:blipFill>
                  <pic:spPr bwMode="auto">
                    <a:xfrm>
                      <a:off x="0" y="0"/>
                      <a:ext cx="495935" cy="638810"/>
                    </a:xfrm>
                    <a:prstGeom prst="rect">
                      <a:avLst/>
                    </a:prstGeom>
                  </pic:spPr>
                </pic:pic>
              </a:graphicData>
            </a:graphic>
          </wp:inline>
        </w:drawing>
      </w:r>
    </w:p>
    <w:p>
      <w:pPr>
        <w:pStyle w:val="Heading"/>
        <w:rPr>
          <w:b w:val="false"/>
          <w:b w:val="false"/>
          <w:sz w:val="28"/>
          <w:szCs w:val="28"/>
        </w:rPr>
      </w:pPr>
      <w:r>
        <w:rPr>
          <w:b w:val="false"/>
          <w:sz w:val="28"/>
          <w:szCs w:val="28"/>
        </w:rPr>
        <w:t>РЕШЕНИЕ</w:t>
      </w:r>
    </w:p>
    <w:p>
      <w:pPr>
        <w:pStyle w:val="Normal"/>
        <w:jc w:val="center"/>
        <w:rPr>
          <w:bCs/>
          <w:sz w:val="28"/>
          <w:szCs w:val="28"/>
        </w:rPr>
      </w:pPr>
      <w:r>
        <w:rPr>
          <w:bCs/>
          <w:sz w:val="28"/>
          <w:szCs w:val="28"/>
        </w:rPr>
        <w:t>СОВЕТА ДЕПУТАТОВ МО «ДЕБЕССКИЙ РАЙОН»</w:t>
      </w:r>
    </w:p>
    <w:p>
      <w:pPr>
        <w:pStyle w:val="Normal"/>
        <w:jc w:val="center"/>
        <w:rPr/>
      </w:pPr>
      <w:r>
        <w:rPr>
          <w:bCs/>
          <w:sz w:val="28"/>
          <w:szCs w:val="28"/>
        </w:rPr>
        <w:t>УДМУРТСКОЙ РЕСПУБЛИКИ</w:t>
      </w:r>
      <w:r>
        <w:rPr>
          <w:b/>
          <w:bCs/>
          <w:sz w:val="28"/>
          <w:szCs w:val="28"/>
        </w:rPr>
        <w:t xml:space="preserve"> </w:t>
      </w:r>
    </w:p>
    <w:p>
      <w:pPr>
        <w:pStyle w:val="Normal"/>
        <w:jc w:val="both"/>
        <w:rPr>
          <w:b/>
          <w:b/>
          <w:bCs/>
          <w:sz w:val="28"/>
          <w:szCs w:val="28"/>
        </w:rPr>
      </w:pPr>
      <w:r>
        <w:rPr>
          <w:b/>
          <w:bCs/>
          <w:sz w:val="28"/>
          <w:szCs w:val="28"/>
        </w:rPr>
      </w:r>
    </w:p>
    <w:p>
      <w:pPr>
        <w:pStyle w:val="Normal"/>
        <w:jc w:val="center"/>
        <w:rPr/>
      </w:pPr>
      <w:r>
        <w:rPr>
          <w:b/>
          <w:bCs/>
          <w:sz w:val="28"/>
          <w:szCs w:val="28"/>
        </w:rPr>
        <w:t xml:space="preserve">Об утверждении Положения о муниципальном казенном учреждении «Управление образования Администрации </w:t>
      </w:r>
    </w:p>
    <w:p>
      <w:pPr>
        <w:pStyle w:val="Normal"/>
        <w:jc w:val="center"/>
        <w:rPr>
          <w:b/>
          <w:b/>
          <w:bCs/>
          <w:sz w:val="28"/>
          <w:szCs w:val="28"/>
        </w:rPr>
      </w:pPr>
      <w:r>
        <w:rPr>
          <w:b/>
          <w:bCs/>
          <w:sz w:val="28"/>
          <w:szCs w:val="28"/>
        </w:rPr>
        <w:t>МО «Дебес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Принято Советом депутатов</w:t>
        <w:tab/>
        <w:tab/>
        <w:t xml:space="preserve">                      26 декабря 2013 год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8"/>
        <w:jc w:val="both"/>
        <w:rPr/>
      </w:pPr>
      <w:r>
        <w:rPr>
          <w:sz w:val="28"/>
          <w:szCs w:val="28"/>
        </w:rPr>
        <w:t xml:space="preserve">Руководствуясь ст. 120 ГК РФ, ст. 17 ч. 1 п. 3, 131 Федерального закона от 6 октября 2003 года № 131-ФЗ «Об общих принципах организации местного самоуправления в РФ», Уставом муниципального образования «Дебесский район, Совет депутатов муниципального образования  «Дебесский район» </w:t>
      </w:r>
      <w:r>
        <w:rPr>
          <w:b/>
          <w:bCs/>
          <w:sz w:val="28"/>
          <w:szCs w:val="28"/>
        </w:rPr>
        <w:t xml:space="preserve">решил: </w:t>
      </w:r>
    </w:p>
    <w:p>
      <w:pPr>
        <w:pStyle w:val="TextBody"/>
        <w:rPr>
          <w:sz w:val="28"/>
          <w:szCs w:val="28"/>
        </w:rPr>
      </w:pPr>
      <w:r>
        <w:rPr>
          <w:sz w:val="28"/>
          <w:szCs w:val="28"/>
        </w:rPr>
        <w:tab/>
      </w:r>
    </w:p>
    <w:p>
      <w:pPr>
        <w:pStyle w:val="TextBody"/>
        <w:ind w:firstLine="708"/>
        <w:rPr>
          <w:sz w:val="28"/>
          <w:szCs w:val="28"/>
        </w:rPr>
      </w:pPr>
      <w:r>
        <w:rPr>
          <w:sz w:val="28"/>
          <w:szCs w:val="28"/>
        </w:rPr>
        <w:t>1. Утвердить прилагаемое Положение о муниципальном казенном учреждении «Управление образования Администрации МО «Дебесский район».</w:t>
      </w:r>
    </w:p>
    <w:p>
      <w:pPr>
        <w:pStyle w:val="TextBody"/>
        <w:ind w:firstLine="708"/>
        <w:rPr/>
      </w:pPr>
      <w:r>
        <w:rPr>
          <w:sz w:val="28"/>
          <w:szCs w:val="28"/>
        </w:rPr>
        <w:t xml:space="preserve">2. Решение Совета депутатов МО «Дебёсский район» от 8 сентября 2011 года № 48  признать утратившим силу. </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rPr/>
      </w:pPr>
      <w:r>
        <w:rPr>
          <w:sz w:val="28"/>
          <w:szCs w:val="28"/>
        </w:rPr>
        <w:t>Глава МО «Дебёсский район»                                                             А.Л. Глухов</w:t>
      </w:r>
    </w:p>
    <w:p>
      <w:pPr>
        <w:pStyle w:val="Normal"/>
        <w:jc w:val="both"/>
        <w:rPr>
          <w:b/>
          <w:b/>
          <w:bCs/>
          <w:sz w:val="28"/>
          <w:szCs w:val="28"/>
          <w:lang w:val="en-US"/>
        </w:rPr>
      </w:pPr>
      <w:r>
        <w:rPr>
          <w:b/>
          <w:bCs/>
          <w:sz w:val="28"/>
          <w:szCs w:val="28"/>
          <w:lang w:val="en-US"/>
        </w:rPr>
      </w:r>
    </w:p>
    <w:p>
      <w:pPr>
        <w:pStyle w:val="Normal"/>
        <w:jc w:val="both"/>
        <w:rPr>
          <w:sz w:val="28"/>
          <w:szCs w:val="28"/>
        </w:rPr>
      </w:pPr>
      <w:r>
        <w:rPr>
          <w:sz w:val="28"/>
          <w:szCs w:val="28"/>
        </w:rPr>
        <w:t>с. Дебесы</w:t>
      </w:r>
    </w:p>
    <w:p>
      <w:pPr>
        <w:pStyle w:val="Normal"/>
        <w:jc w:val="both"/>
        <w:rPr/>
      </w:pPr>
      <w:r>
        <w:rPr>
          <w:sz w:val="28"/>
          <w:szCs w:val="28"/>
        </w:rPr>
        <w:t>26 декабря 2013 года</w:t>
      </w:r>
    </w:p>
    <w:p>
      <w:pPr>
        <w:pStyle w:val="Normal"/>
        <w:jc w:val="both"/>
        <w:rPr>
          <w:sz w:val="28"/>
          <w:szCs w:val="28"/>
        </w:rPr>
      </w:pPr>
      <w:r>
        <w:rPr>
          <w:sz w:val="28"/>
          <w:szCs w:val="28"/>
        </w:rPr>
        <w:t xml:space="preserve">№ </w:t>
      </w:r>
      <w:r>
        <w:rPr>
          <w:sz w:val="28"/>
          <w:szCs w:val="28"/>
        </w:rPr>
        <w:t>61</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Верно: Начальник отдела </w:t>
      </w:r>
    </w:p>
    <w:p>
      <w:pPr>
        <w:pStyle w:val="TextBody"/>
        <w:ind w:firstLine="720"/>
        <w:rPr/>
      </w:pPr>
      <w:r>
        <w:rPr/>
        <w:t>по обеспечению деятельности Главы МО и</w:t>
      </w:r>
    </w:p>
    <w:p>
      <w:pPr>
        <w:pStyle w:val="Normal"/>
        <w:ind w:left="720" w:hanging="0"/>
        <w:rPr/>
      </w:pPr>
      <w:r>
        <w:rPr/>
        <w:t>представительного органа МО «Дебесский район» _______________В.А. Опарин</w:t>
      </w:r>
    </w:p>
    <w:p>
      <w:pPr>
        <w:pStyle w:val="Normal"/>
        <w:rPr>
          <w:sz w:val="22"/>
          <w:szCs w:val="22"/>
        </w:rPr>
      </w:pPr>
      <w:r>
        <w:rPr>
          <w:sz w:val="22"/>
          <w:szCs w:val="22"/>
        </w:rPr>
        <w:t>27.12.2013</w:t>
      </w:r>
    </w:p>
    <w:p>
      <w:pPr>
        <w:pStyle w:val="Normal"/>
        <w:rPr/>
      </w:pPr>
      <w:r>
        <w:rPr/>
        <w:t xml:space="preserve">Подготовил:                                                                                     </w:t>
      </w:r>
    </w:p>
    <w:p>
      <w:pPr>
        <w:pStyle w:val="Normal"/>
        <w:rPr/>
      </w:pPr>
      <w:r>
        <w:rPr/>
        <w:t>Зам. начальника</w:t>
      </w:r>
    </w:p>
    <w:p>
      <w:pPr>
        <w:pStyle w:val="Normal"/>
        <w:rPr/>
      </w:pPr>
      <w:r>
        <w:rPr/>
        <w:t>Управления образования                                                                                      М.В. Иванова</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r>
    </w:p>
    <w:p>
      <w:pPr>
        <w:pStyle w:val="Normal"/>
        <w:rPr/>
      </w:pPr>
      <w:r>
        <w:rPr/>
        <w:t>Начальник Управления финансов                                                                       В.В. Поздеев</w:t>
      </w:r>
    </w:p>
    <w:p>
      <w:pPr>
        <w:pStyle w:val="Normal"/>
        <w:rPr/>
      </w:pPr>
      <w:r>
        <w:rPr/>
      </w:r>
    </w:p>
    <w:p>
      <w:pPr>
        <w:pStyle w:val="Normal"/>
        <w:rPr/>
      </w:pPr>
      <w:r>
        <w:rPr/>
        <w:t>Юрисконсульт                                                                                                        В.А. Караваев</w:t>
      </w:r>
    </w:p>
    <w:p>
      <w:pPr>
        <w:pStyle w:val="Normal"/>
        <w:rPr/>
      </w:pPr>
      <w:r>
        <w:rPr/>
      </w:r>
    </w:p>
    <w:p>
      <w:pPr>
        <w:pStyle w:val="Normal"/>
        <w:rPr/>
      </w:pPr>
      <w:r>
        <w:rPr/>
        <w:t>Руководитель Аппарата                                                                                        С.А. Хохрякова</w:t>
      </w:r>
    </w:p>
    <w:p>
      <w:pPr>
        <w:pStyle w:val="Normal"/>
        <w:rPr/>
      </w:pPr>
      <w:r>
        <w:rPr/>
      </w:r>
    </w:p>
    <w:p>
      <w:pPr>
        <w:pStyle w:val="Normal"/>
        <w:rPr/>
      </w:pPr>
      <w:r>
        <w:rPr/>
        <w:t>Глава Администрации МО «Дебёсский район»                                                 А.В. Черных</w:t>
      </w:r>
    </w:p>
    <w:p>
      <w:pPr>
        <w:pStyle w:val="Normal"/>
        <w:rPr/>
      </w:pPr>
      <w:r>
        <w:rPr/>
      </w:r>
    </w:p>
    <w:p>
      <w:pPr>
        <w:pStyle w:val="Normal"/>
        <w:rPr>
          <w:lang w:val="en-US"/>
        </w:rPr>
      </w:pPr>
      <w:r>
        <w:rPr/>
        <w:t>Глава МО «Дебёсский район»                                                                              А.Л. Глух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sPlusTitle"/>
        <w:widowControl/>
        <w:ind w:left="609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о </w:t>
      </w:r>
    </w:p>
    <w:p>
      <w:pPr>
        <w:pStyle w:val="ConsPlusTitle"/>
        <w:widowControl/>
        <w:ind w:left="6096" w:hanging="0"/>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6096" w:hanging="0"/>
        <w:rPr>
          <w:rFonts w:ascii="Times New Roman" w:hAnsi="Times New Roman" w:cs="Times New Roman"/>
          <w:b w:val="false"/>
          <w:b w:val="false"/>
          <w:sz w:val="24"/>
          <w:szCs w:val="24"/>
        </w:rPr>
      </w:pPr>
      <w:r>
        <w:rPr>
          <w:rFonts w:cs="Times New Roman" w:ascii="Times New Roman" w:hAnsi="Times New Roman"/>
          <w:b w:val="false"/>
          <w:sz w:val="24"/>
          <w:szCs w:val="24"/>
        </w:rPr>
        <w:t>МО «Дебесский район»</w:t>
      </w:r>
    </w:p>
    <w:p>
      <w:pPr>
        <w:pStyle w:val="ConsPlusTitle"/>
        <w:widowControl/>
        <w:ind w:left="609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6 декабря № 61 </w:t>
      </w:r>
    </w:p>
    <w:p>
      <w:pPr>
        <w:pStyle w:val="ConsPlusTitle"/>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М КАЗЕННОМ УЧРЕЖДЕНИИ – УПРАВЛЕНИЕ  ОБРАЗОВАНИЯ АДМИНИСТРАЦИИ МУНИЦИПАЛЬНОГО ОБРАЗОВАНИЯ «ДЕБЕССКИЙ РАЙОН»</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Муниципальное казенное учреждение – Управление образования Администрации муниципального образования «Дебесский район» (далее по тексту - Управление) является отраслевым органом Администрации муниципального образования «Дебесский район», осуществляющим управленческие функции в области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и предоставления дополнительного образования и общедоступного бесплатного дошкольного образования в соответствии с полномочиями, установленным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лное официальное наименование Управления – муниципальное казенное учреждение Управление образования Администрации муниципального образования «Дебесский район». Сокращенное наименование Управления: МКУ УО Администрации МО «Дебес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правление образования входит в структуру Администрации муниципального образования «Дебесский район» и является правопреемником по правам и обязательствам Отдела образования Администрации муниципального образования «Дебесский рай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4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и иными нормативными правовыми актами Удмуртской Республики, Уставом муниципального образования «Дебесский район», нормативно-правовыми актами муниципального образования «Дебесский район»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правление взаимодействует с органами государственной власти Удмуртской Республики, органами местного самоуправления муниципальных образований Дебесского района, структурными подразделениями Администрации муниципального образования «Дебесский район», образовательными организациями всех типов и видов, другими государственными и обществен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 Управление наделено правами юридического лица, созданного в форме муниципального казенного учреждения, учрежденного для осуществления управленческих функций в сфере образования и подлежит государственной регистрации в качестве юридического лиц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Управление имеет лицевые счета в территориальном органе федерального казначейства и финансовом органе муниципального образования «Дебесский район», печать с изображением Герба  муниципального образования «Дебесский район» и наименованием Управления, а также соответствующие  печати, штампы, блан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Управление является муниципальным казенным учреждением и финансирование расходов на его содержание осуществляется за счет средств бюджета МО «Дебес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Штатная численность Управления утверждается Главой Администрации муниципального образования «Дебес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Наименование на удмуртском языке «Дэбэс ёрос» муниципал кылдытэт администрациысь дышетонъя ёз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Местонахождение (юридический адрес) Управления: 427060, Удмуртская Республика, с. Дебесы, улица Советская, д. 8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сновные цели и задачи 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ind w:left="0" w:firstLine="539"/>
        <w:jc w:val="both"/>
        <w:rPr>
          <w:rFonts w:ascii="Times New Roman" w:hAnsi="Times New Roman" w:cs="Times New Roman"/>
          <w:sz w:val="24"/>
          <w:szCs w:val="24"/>
        </w:rPr>
      </w:pPr>
      <w:r>
        <w:rPr>
          <w:rFonts w:cs="Times New Roman" w:ascii="Times New Roman" w:hAnsi="Times New Roman"/>
          <w:sz w:val="24"/>
          <w:szCs w:val="24"/>
        </w:rPr>
        <w:t>Целью деятельности Управления является обеспечения права граждан на образование путем создания системы образования на территории муниципального образования «Дебесский район».</w:t>
      </w:r>
    </w:p>
    <w:p>
      <w:pPr>
        <w:pStyle w:val="ConsPlusNormal"/>
        <w:widowControl/>
        <w:numPr>
          <w:ilvl w:val="1"/>
          <w:numId w:val="2"/>
        </w:numPr>
        <w:ind w:left="0" w:firstLine="539"/>
        <w:jc w:val="both"/>
        <w:rPr>
          <w:rFonts w:ascii="Times New Roman" w:hAnsi="Times New Roman" w:cs="Times New Roman"/>
          <w:sz w:val="24"/>
          <w:szCs w:val="24"/>
        </w:rPr>
      </w:pPr>
      <w:r>
        <w:rPr>
          <w:rFonts w:cs="Times New Roman" w:ascii="Times New Roman" w:hAnsi="Times New Roman"/>
          <w:sz w:val="24"/>
          <w:szCs w:val="24"/>
        </w:rPr>
        <w:t>Задачами Управления являютс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1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на территор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на территор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3 Организация предоставления бесплатного дошкольного образования на территор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4 Организация отдыха детей в каникулярное врем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5 Оказание организационно – методической помощи муниципальным образовательным организация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2.2.6 Ведение учета детей, подлежащих обязательному обучению в образовательных организациях, реализующих образовательные программы дошкольного,  начального общего, основного общего, среднего (полного) общего образования.</w:t>
      </w:r>
    </w:p>
    <w:p>
      <w:pPr>
        <w:pStyle w:val="ConsPlusNormal"/>
        <w:widowControl/>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 Основные функции Управления</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Управление в соответствии с возложенными на него задачами выполняет следующие функции:  </w:t>
      </w:r>
    </w:p>
    <w:p>
      <w:pPr>
        <w:pStyle w:val="ConsPlusNormal"/>
        <w:widowControl/>
        <w:numPr>
          <w:ilvl w:val="1"/>
          <w:numId w:val="3"/>
        </w:numPr>
        <w:tabs>
          <w:tab w:val="clear" w:pos="708"/>
          <w:tab w:val="left" w:pos="-482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ивает реализацию основных направлений развития образования в районе в соответствии с государственной политикой, обеспечивает защиту конституционных прав граждан на образование.</w:t>
      </w:r>
    </w:p>
    <w:p>
      <w:pPr>
        <w:pStyle w:val="ConsPlusNormal"/>
        <w:widowControl/>
        <w:numPr>
          <w:ilvl w:val="1"/>
          <w:numId w:val="3"/>
        </w:numPr>
        <w:tabs>
          <w:tab w:val="clear" w:pos="708"/>
          <w:tab w:val="left" w:pos="-482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мплексный анализ и прогнозирование тенденций развития образования, определяет приоритеты деятельности подведомственных образовательных организаций. </w:t>
      </w:r>
    </w:p>
    <w:p>
      <w:pPr>
        <w:pStyle w:val="ConsPlusNormal"/>
        <w:widowControl/>
        <w:numPr>
          <w:ilvl w:val="1"/>
          <w:numId w:val="3"/>
        </w:numPr>
        <w:tabs>
          <w:tab w:val="clear" w:pos="708"/>
          <w:tab w:val="left" w:pos="-482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зрабатывает и реализует муниципальные программы развития образовани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3.4</w:t>
        <w:tab/>
        <w:t>Содействует созданию правовых, организационных и экономических условий для функционирования муниципальных образовательных организац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5 </w:t>
        <w:tab/>
        <w:t>Разрабатывает нормативно – правовые и локальные акты, обеспечивающие реализацию законодательства об образовании на территории муниципального образования «Дебесский район».</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6 </w:t>
        <w:tab/>
        <w:t>В установленном законом порядке вносит предложения по развитию сети образовательных организаций на территории муниципального образования «Дебесский район», в том числе определяет необходимость в их строительстве.</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7 </w:t>
        <w:tab/>
        <w:t>Вносит предложения о создании, реорганизации и ликвидации муниципальных образовательных организаций в соответствии с законодательством.</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8 </w:t>
        <w:tab/>
        <w:t>Утверждает сметы доходов и расходов муниципальных казенных образовательных организаций, составляет сводную по отрасли бюджетную роспись, распределяет лимиты бюджетных обязательств по получателям бюджетных средств и исполняет соответствующую часть бюджета Дебесского района.</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9 </w:t>
        <w:tab/>
        <w:t>Участвует в пределах своей компетенции в формировании бюджета района в части расходов на образование.</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3.10</w:t>
        <w:tab/>
        <w:t xml:space="preserve"> В пределах своей компетенции осуществляет контроль за исполнением муниципального заказа образовательными организациями.</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1 </w:t>
        <w:tab/>
        <w:t>Обеспечивает содержание зданий подведомственных муниципальных образовательных организац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2 </w:t>
        <w:tab/>
        <w:t xml:space="preserve">Организует проведение государственной итоговой аттестации выпускников муниципальных образовательных организаций.  </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3 </w:t>
        <w:tab/>
        <w:t>Разрабатывает муниципальные задания для муниципальных образовательных организаций, административные регламенты по предоставлению муниципальных услуг в сфере образовани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4  </w:t>
        <w:tab/>
        <w:t>Содействует повышению квалификации педагогических кадров, обмену передовым опытом.</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5 </w:t>
        <w:tab/>
        <w:t>Вносит предложения по представлению работников подведомственных организаций к государственным наградам и присвоению почетных зван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6 </w:t>
        <w:tab/>
        <w:t>Организует работу по аттестации педагогических и руководящих работников муниципальных образовательных организац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7 </w:t>
        <w:tab/>
        <w:t>Осуществляет меры, направленные на развитие системы образования в муниципальном образовании «Дебесский район» с учетом ее национально-культурных и исторических традиц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8 </w:t>
        <w:tab/>
        <w:t>В пределах своей компетенции обеспечивает непрерывность и преемственность процесса образования на территории муниципального образования «Дебесский район».</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19 </w:t>
        <w:tab/>
        <w:t>Организует работу по профилактике правонарушений, безнадзорности, пропаганде здорового образа жизни.</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0 </w:t>
        <w:tab/>
        <w:t>Организует и ведет в установленном порядке учет детей, подлежащих обязательному обучению в образовательных организациях, реализующих образовательные программы дошкольного, начального общего, основного общего, среднего (полного) общего образовани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1 </w:t>
        <w:tab/>
        <w:t>Организует и ведет в установленном порядке уч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организациях; принимает меры по их воспитанию и получению ими общего образования.</w:t>
      </w:r>
    </w:p>
    <w:p>
      <w:pPr>
        <w:pStyle w:val="U"/>
        <w:tabs>
          <w:tab w:val="clear" w:pos="708"/>
          <w:tab w:val="left" w:pos="360" w:leader="none"/>
        </w:tabs>
        <w:ind w:firstLine="567"/>
        <w:rPr/>
      </w:pPr>
      <w:r>
        <w:rPr/>
        <w:t xml:space="preserve">3.22. </w:t>
        <w:tab/>
        <w:t>Согласовывает годовые календарные учебные графики муниципальных образовательных организаций</w:t>
      </w:r>
      <w:r>
        <w:rPr>
          <w:rFonts w:cs="Tahoma" w:ascii="Tahoma" w:hAnsi="Tahoma"/>
          <w:sz w:val="19"/>
          <w:szCs w:val="19"/>
        </w:rPr>
        <w:t>;</w:t>
      </w:r>
    </w:p>
    <w:p>
      <w:pPr>
        <w:pStyle w:val="U"/>
        <w:tabs>
          <w:tab w:val="clear" w:pos="708"/>
          <w:tab w:val="left" w:pos="360" w:leader="none"/>
        </w:tabs>
        <w:ind w:firstLine="567"/>
        <w:rPr/>
      </w:pPr>
      <w:r>
        <w:rPr/>
        <w:t xml:space="preserve">3.23 </w:t>
        <w:tab/>
        <w:t>Согласовывает прием детей в муниципальные образовательные организации для обучения до достижения ими возраста шести лет шести месяцев.</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4 </w:t>
        <w:tab/>
        <w:t>Разрабатывает и организует реализацию мер в пределах своей компетенции, направленных на охрану здоровья, труда и социальную защиту работников, обучающихся и воспитанников образовательных организаций всех типов и видов.</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5 </w:t>
        <w:tab/>
        <w:t>Формирует базу данных о педагогических кадрах образовательных организаций и потребности в них.</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6 </w:t>
        <w:tab/>
        <w:t>Организует работу по информатизации системы образования на территории муниципального образования «Дебесский район».</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7 </w:t>
        <w:tab/>
        <w:t>Осуществляет функции главного распорядителя средств бюджета Дебесского района по отрасли и функции главного распорядителя и получателя средств бюджета МО «Дебесский район», предусмотренных на содержание Управления и реализацию возложенных на него функций при передаче ему полномочий учредител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8 </w:t>
        <w:tab/>
        <w:t>Участвует в обеспечении выполнения обязательств по договорам и соглашениям муниципального образования «Дебесский район» с органами государственной власти Удмуртской Республики по вопросам образовани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29 </w:t>
        <w:tab/>
        <w:t>Осуществляет на территории муниципального образования «Дебесский район» в пределах своей компетенции контроль за деятельностью образовательных организаций.</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3.30 </w:t>
        <w:tab/>
        <w:t>Организует и проводит районные конференции, совещания, семинары, олимпиады, смотры, конкурсы и другие мероприятия.</w:t>
      </w:r>
    </w:p>
    <w:p>
      <w:pPr>
        <w:pStyle w:val="ConsPlusNormal"/>
        <w:widowControl/>
        <w:tabs>
          <w:tab w:val="clear" w:pos="708"/>
          <w:tab w:val="left" w:pos="360" w:leader="none"/>
        </w:tabs>
        <w:ind w:firstLine="567"/>
        <w:jc w:val="both"/>
        <w:rPr>
          <w:rFonts w:ascii="Times New Roman" w:hAnsi="Times New Roman" w:cs="Times New Roman"/>
          <w:sz w:val="24"/>
          <w:szCs w:val="24"/>
        </w:rPr>
      </w:pPr>
      <w:r>
        <w:rPr>
          <w:rFonts w:cs="Times New Roman" w:ascii="Times New Roman" w:hAnsi="Times New Roman"/>
          <w:sz w:val="24"/>
          <w:szCs w:val="24"/>
        </w:rPr>
        <w:t>3.31</w:t>
        <w:tab/>
        <w:t xml:space="preserve"> Выполняет иные полномочия в соответствии с действующим законодательством и муниципальными правовыми акт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Упр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правление имеет право:</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1 Запрашивать и получать от образовательных организаций информацию, необходимую для осуществления возложенных на Управление образования задач и функц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2 Осуществлять в пределах своей компетенции контроль за деятельностью образовательных организаций на территор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3 Представлять в соответствии с действующим законодательством интересы муниципального образования «Дебесский район» в республиканских, всероссийских организациях.</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4 Создавать экспертные и рабочие группы  для решения вопросов развития муниципальной системы образова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5 Реализовывать иные права, установленные законодательством и настоящим Положением.</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правление обязано:</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6 Осуществлять в соответствии с возложенными задачами координацию и регулирование деятельности в области образования на территор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7 Обеспечивать сохранность и эффективно использовать имущество, закрепленное на праве оперативного управления по целевому назначен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8 Применять необходимые меры по защите работников Управления образования и подведомственных организаций при возникновении чрезвычайных ситуаций.  Обеспечивать создание, подготовку и поддержание в готовности необходимого количества формирований гражданской обороны, а также обучения работников образовательных организаций способам защиты и действиям в чрезвычайных ситуациях.</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9 Выполнять требования техники безопасности, охраны труда и пожарной безопасности, производственной санитарии для работников Управления образования и подведомственных образовательных организаций в соответствии с законодательством. Разрабатывать и осуществлять мероприятия, обеспечивающие безопасные условия труд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10 Осуществлять работу с документами, вести контроль за их исполнением, архивное дело. При всех реорганизациях обеспечивать преемственность делопроизводства и хранения архивов в соответствии с требованиями законодательств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11 Вести бухгалтерский учет, статистическую отчетность и предоставлять их в соответствующие орган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4.12 Отчитываться о результатах своей деятельности перед Главой Администрации муниципального образования «Дебесский район».</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center"/>
        <w:rPr>
          <w:rFonts w:ascii="Times New Roman" w:hAnsi="Times New Roman" w:cs="Times New Roman"/>
          <w:sz w:val="24"/>
          <w:szCs w:val="24"/>
        </w:rPr>
      </w:pPr>
      <w:r>
        <w:rPr>
          <w:rFonts w:cs="Times New Roman" w:ascii="Times New Roman" w:hAnsi="Times New Roman"/>
          <w:sz w:val="24"/>
          <w:szCs w:val="24"/>
        </w:rPr>
        <w:t>5. Имущество и финансы Управления</w:t>
      </w:r>
    </w:p>
    <w:p>
      <w:pPr>
        <w:pStyle w:val="ConsPlusNormal"/>
        <w:widowContro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5.1. Финансовое обеспечение деятельности Управления осуществляется за счёт средств бюджета муниципального образования «Дебесский район» на основании бюджетной смет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Имущество Управления находится в собственности муниципального образования «Дебесский район» и закрепляется за Управлением на праве оперативного управления. </w:t>
      </w:r>
    </w:p>
    <w:p>
      <w:pPr>
        <w:pStyle w:val="Normal"/>
        <w:suppressAutoHyphens w:val="false"/>
        <w:autoSpaceDE w:val="false"/>
        <w:ind w:firstLine="540"/>
        <w:jc w:val="both"/>
        <w:rPr/>
      </w:pPr>
      <w:r>
        <w:rPr/>
        <w:t>5.3. Доходы от использования или продажи имущества Управления и платных услуг, оказываемых Управлением, средства безвозмездных поступлений и от иной приносящей доход деятельности Учреждения поступают в бюджет муниципального образования «Дебесский райо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4. Управление не вправе отчуждать либо иным способом распоряжаться закрепленным за ним имуществом без согласия собственника имуществ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5. Источниками формирования имущества Управления являются:</w:t>
      </w:r>
    </w:p>
    <w:p>
      <w:pPr>
        <w:pStyle w:val="ConsNormal"/>
        <w:widowControl/>
        <w:ind w:firstLine="540"/>
        <w:jc w:val="both"/>
        <w:rPr/>
      </w:pPr>
      <w:r>
        <w:rPr>
          <w:rFonts w:cs="Times New Roman" w:ascii="Times New Roman" w:hAnsi="Times New Roman"/>
          <w:sz w:val="24"/>
          <w:szCs w:val="24"/>
        </w:rPr>
        <w:t>1) имущество, закреплённое в установленном порядке за Управления, Учредителем Управления;</w:t>
      </w:r>
    </w:p>
    <w:p>
      <w:pPr>
        <w:pStyle w:val="ConsPlusNonformat"/>
        <w:ind w:firstLine="570"/>
        <w:jc w:val="both"/>
        <w:rPr>
          <w:rFonts w:ascii="Times New Roman" w:hAnsi="Times New Roman" w:cs="Times New Roman"/>
          <w:sz w:val="24"/>
          <w:szCs w:val="24"/>
        </w:rPr>
      </w:pPr>
      <w:r>
        <w:rPr>
          <w:rFonts w:cs="Times New Roman" w:ascii="Times New Roman" w:hAnsi="Times New Roman"/>
          <w:sz w:val="24"/>
          <w:szCs w:val="24"/>
        </w:rPr>
        <w:t>2) средства бюджета муниципального образования «Дебесский район»;</w:t>
      </w:r>
    </w:p>
    <w:p>
      <w:pPr>
        <w:pStyle w:val="ConsPlusNonformat"/>
        <w:ind w:firstLine="570"/>
        <w:jc w:val="both"/>
        <w:rPr>
          <w:rFonts w:ascii="Times New Roman" w:hAnsi="Times New Roman" w:cs="Times New Roman"/>
          <w:sz w:val="24"/>
          <w:szCs w:val="24"/>
        </w:rPr>
      </w:pPr>
      <w:r>
        <w:rPr>
          <w:rFonts w:cs="Times New Roman" w:ascii="Times New Roman" w:hAnsi="Times New Roman"/>
          <w:sz w:val="24"/>
          <w:szCs w:val="24"/>
        </w:rPr>
        <w:t>3) иные источники, не запрещённые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Управление ведет бюджетный учёт своей деятельности; представляет данные бюджетного учёта Учредителю. Годовая бюджетная отчётность Управления составляется в порядке, установленном законодательством Российской Федерации.</w:t>
      </w:r>
    </w:p>
    <w:p>
      <w:pPr>
        <w:pStyle w:val="Normal"/>
        <w:ind w:firstLine="540"/>
        <w:jc w:val="both"/>
        <w:rPr/>
      </w:pPr>
      <w:r>
        <w:rPr/>
        <w:t>5.7. Заключение и оплата Управлением муниципальных контрактов, иных договоров, подлежащих исполнению за счёт средств бюджета муниципального образования «Дебесский район», производятся в пределах довёденных Управлению лимитов бюджетных обязательств и с учётом принятых и неисполненных обязательств.</w:t>
      </w:r>
    </w:p>
    <w:p>
      <w:pPr>
        <w:pStyle w:val="Normal"/>
        <w:ind w:firstLine="540"/>
        <w:jc w:val="both"/>
        <w:rPr/>
      </w:pPr>
      <w:r>
        <w:rPr/>
        <w:t>Нарушение Управл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 Управления.</w:t>
      </w:r>
    </w:p>
    <w:p>
      <w:pPr>
        <w:pStyle w:val="Normal"/>
        <w:ind w:firstLine="540"/>
        <w:jc w:val="both"/>
        <w:rPr/>
      </w:pPr>
      <w:r>
        <w:rPr/>
        <w:t>В случае уменьшения Управлению как получателю бюджетных средств Учредителем ранее довёденных лимитов бюджетных обязательств, приводящего к невозможности исполнения Управлением бюджетных обязательств, вытекающих из заключенных им муниципальных контрактов, иных договоров, Управл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ind w:firstLine="540"/>
        <w:jc w:val="both"/>
        <w:rPr/>
      </w:pPr>
      <w:r>
        <w:rPr/>
        <w:t>Сторона государственного контракта, иного договора вправе потребовать от Управления возмещения только фактически понесённого ущерба, непосредственно обусловленного изменением условий муниципального контракта, ин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Учредитель Управления.</w:t>
      </w:r>
    </w:p>
    <w:p>
      <w:pPr>
        <w:pStyle w:val="Normal"/>
        <w:ind w:firstLine="540"/>
        <w:jc w:val="both"/>
        <w:rPr/>
      </w:pPr>
      <w:r>
        <w:rPr/>
        <w:t>5.8. Управление не вправе предоставлять и получать кредиты (займы), приобретать ценные бумаги. Субсидии и бюджетные кредиты Управлению не предоставля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9. При осуществлении права оперативного управления в отношении закреплённого за ним имущества Управление обязано эффективно использовать имущество, обеспечивать его сохранность и использовать его по целевому назначению.</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10. Имущество, закреплённое за Управлением на праве оперативного управления, может быть изъято, как полностью, так и частично Администрацией муниципального образования «Дебесский рай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при наличии у Управления излишнего, неиспользуемого или используемого не по назначению имуществ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при принятии решения о ликвидации, реорганизации Управл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других случаях, установленных законодательств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Изъятие имущества из оперативного управления Управления осуществляется Администрацией муниципального образования «Дебесский район» в соответствии с действующим законодательством.</w:t>
      </w:r>
    </w:p>
    <w:p>
      <w:pPr>
        <w:pStyle w:val="Normal"/>
        <w:ind w:firstLine="540"/>
        <w:jc w:val="both"/>
        <w:rPr/>
      </w:pPr>
      <w:r>
        <w:rPr/>
        <w:t xml:space="preserve">5.11. Согласование сделок Управления по распоряжению закреплённым за ним на праве оперативного управления движимым имуществом (за исключением передачи имущества по договорам аренды) осуществляется Учредителем Управления. </w:t>
      </w:r>
    </w:p>
    <w:p>
      <w:pPr>
        <w:pStyle w:val="Normal"/>
        <w:ind w:firstLine="540"/>
        <w:jc w:val="both"/>
        <w:rPr/>
      </w:pPr>
      <w:r>
        <w:rPr/>
        <w:t>Согласование сделок Управления по распоряжению закреплённым за ним на праве оперативного управления движимым имуществом (за исключением передачи имущества по договорам аренды), первоначальная балансовая стоимость которого превышает пятьдесят тысяч рублей за единицу имущества, осуществляется Учредителем.</w:t>
      </w:r>
    </w:p>
    <w:p>
      <w:pPr>
        <w:pStyle w:val="Normal"/>
        <w:ind w:firstLine="540"/>
        <w:jc w:val="both"/>
        <w:rPr/>
      </w:pPr>
      <w:r>
        <w:rPr/>
        <w:t>Согласование сделок Управления в отношении закреплённого за ним на праве оперативного управления недвижимого имущества (за исключением передачи имущества по договорам аренды) осуществляется Учредителем Управления.</w:t>
      </w:r>
    </w:p>
    <w:p>
      <w:pPr>
        <w:pStyle w:val="Normal"/>
        <w:ind w:firstLine="540"/>
        <w:jc w:val="both"/>
        <w:rPr/>
      </w:pPr>
      <w:r>
        <w:rPr/>
        <w:t>Передача имущества, закреплённого за Управлением, по договорам аренды осуществляется Администрацией муниципального образования «Дебесский район» в соответствии с действующим законодательств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5.12. Контроль за использованием по назначению и сохранностью имущества, закреплённого за Управлением на праве оперативного управления, осуществляет Учредитель. </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t>6. Руководство, структура и организация деятельности</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6.1. Муниципальное казенное учреждение «Управление образования Администрации МО «Дебесский район» возглавляет начальник Управления, назначаемый на должность и освобождаемый от должности Главой Администрации муниципального образования «Дебесский район» в соответствии с действующим законодательством.</w:t>
      </w:r>
    </w:p>
    <w:p>
      <w:pPr>
        <w:pStyle w:val="ConsPlusNormal"/>
        <w:widowControl/>
        <w:numPr>
          <w:ilvl w:val="1"/>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Управле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вносит предложения по вопросам развития сферы образования, совершенствования деятельности подведомственных учреждений Главе Администрации муниципального образования «Дебесский район»;</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руководит деятельностью Управления образова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утверждает штатное расписание структурных подразделен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издает приказы в пределах своей компетенции обязательные для исполнения  подведомственными образовательными организациями и работниками Управле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назначает на должность, освобождает от должности работников Управления и заключает  с ними трудовые договоры в соответствии с действующим трудовым законодательством, применяет к работникам меры поощрения и налагает на них дисциплинарные взыскания в соответствии с действующим трудовым законодательством;</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назначает на должность, освобождает от должности работников, замещающих муниципальные должности в Управлении образования по согласованию с главой Администрации, и заключает  с ними трудовые договоры в соответствии с действующим трудовым законодательством, применяет к работникам меры поощрения и налагает на них дисциплинарные взыскания в соответствии с действующим трудовым законодательством;</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осуществляет подбор, проводит собеседование и представляет на назначение Главе Администрации МО «Дебесский район» кандидатуры на должности руководителей подведомственных Управлению муниципальных образовательных организаций по трудовому договору, выходит с предложением об освобождении их от должности в соответствии с действующим законодательством; </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с представлениями перед Главой Администрации муниципального образования «Дебесский район» о применении мер поощрения и наложения дисциплинарного взыскания на работников, являющимся руководителями образовательных организац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премирование руководителя организации, учреждения руководителя организации как учителя устанавливается приказом начальника Управления образования Администрации МО «Дебёсский район» по согласованию с Главой Администрации МО «Дебёсский район» с учетом результатов деятельности организации, учреждения, оцениваемых на основании качественных и количественных показателей, характеризующих результативность деятельности организации, учреждения, а также по ходатайству организации, учрежде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Порядок и размеры премирования руководителя организации, учреждения устанавливаются ежегодно начальником Управления образования Администрации МО «Дебёсский район» в дополнительном соглашении к трудовому договору, заключенному с руководителем организации, учреждения..</w:t>
      </w:r>
    </w:p>
    <w:p>
      <w:pPr>
        <w:pStyle w:val="ConsPlusNormal"/>
        <w:widowControl/>
        <w:tabs>
          <w:tab w:val="clear" w:pos="708"/>
          <w:tab w:val="left" w:pos="570" w:leader="none"/>
        </w:tabs>
        <w:ind w:hanging="0"/>
        <w:jc w:val="both"/>
        <w:rPr>
          <w:rFonts w:ascii="Times New Roman" w:hAnsi="Times New Roman" w:cs="Times New Roman"/>
          <w:sz w:val="24"/>
          <w:szCs w:val="24"/>
        </w:rPr>
      </w:pPr>
      <w:r>
        <w:rPr>
          <w:rFonts w:cs="Times New Roman" w:ascii="Times New Roman" w:hAnsi="Times New Roman"/>
          <w:sz w:val="24"/>
          <w:szCs w:val="24"/>
        </w:rPr>
        <w:tab/>
        <w:t>- проводит аттестацию руководителей образовательных организац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рганизует учебу по повышению профессиональной квалификации и переподготовки руководителей образовательных учрежден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формляет и направляет в служебные командировки;</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составляет график отпусков и предоставляет отпуска;</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создает условия руководителям образовательных организаций для соблюдения ими дисциплины труда и проводит дисциплинарные расследования в случаях совершения ими дисциплинарных поступков;</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готовит наградные документы;</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рганизует учет стажа;</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становку и снятие с воинского учета;</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разрабатывает правовые акты по оплате труда;</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рганизует и проводит учебу с руководителями образовательных организац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рганизует и проводит конкурсы на замещение вакантных должностей по согласованию с главой Администрации МО «Дебесский район»;</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роведение работы по обязательному медицинскому страхованию;</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организует работу по технике безопасности с руководителями образовательных организаций;    </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действует без доверенности от имени Управления в органах государственной власти, местного самоуправления,  иных организациях, судебных и правоохранительных органах;</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выдает доверенности от имени Управления образова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муниципальных образовательных организац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согласовывает штатное расписание подведомственных образовательных организаций;</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финансовой дисциплины, сохранность средств и материальных ценностей, находящихся в оперативном управлении Управления образования;</w:t>
      </w:r>
    </w:p>
    <w:p>
      <w:pPr>
        <w:pStyle w:val="ConsPlusNormal"/>
        <w:widowControl/>
        <w:tabs>
          <w:tab w:val="clear" w:pos="708"/>
          <w:tab w:val="left" w:pos="570" w:leader="none"/>
        </w:tabs>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действующим законодательством и поручениями Главы Администрации МО «Дебесский рай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3 Работники Управления, являющиеся муниципальными служащими, в соответствии с реестром муниципальных должностей муниципальной службы Удмуртской Республики, назначаются на должность и освобождаются от должности начальником Управления по согласованию с Главой Администрации МО «Дебесский район».</w:t>
      </w:r>
    </w:p>
    <w:p>
      <w:pPr>
        <w:pStyle w:val="ConsPlusNormal"/>
        <w:widowControl/>
        <w:ind w:firstLine="567"/>
        <w:jc w:val="both"/>
        <w:rPr/>
      </w:pPr>
      <w:r>
        <w:rPr>
          <w:rFonts w:cs="Times New Roman" w:ascii="Times New Roman" w:hAnsi="Times New Roman"/>
          <w:sz w:val="24"/>
          <w:szCs w:val="24"/>
        </w:rPr>
        <w:t xml:space="preserve">6.4 Начальник  Управления имеет заместителя, которого назначает на должность и освобождает от должности по согласованию с Главой Администрации МО «Дебесский район».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5 При Управлении создается Совет руководителей образовательных организаций, в состав которого входят начальник Управления (председатель), его заместитель, специалисты, руководители структурных подразделений Управления, руководители образовательных учреждений. Положение о Совете руководителей утверждается начальником Управ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7 При Управлении могут создаваться комиссии, рабочие группы и другие общественные объединения, положение и состав которых утверждаются приказом начальника Управ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8 Управление имеет структурные подразделения, без права юридического лица, действующие на основании Положений, утвержденных начальником Управления образования:</w:t>
      </w:r>
    </w:p>
    <w:p>
      <w:pPr>
        <w:pStyle w:val="ConsPlusNormal"/>
        <w:widowControl/>
        <w:tabs>
          <w:tab w:val="clear" w:pos="708"/>
          <w:tab w:val="left" w:pos="18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Сектор учебно-воспитательной работы </w:t>
      </w:r>
    </w:p>
    <w:p>
      <w:pPr>
        <w:pStyle w:val="ConsPlusNormal"/>
        <w:widowControl/>
        <w:tabs>
          <w:tab w:val="clear" w:pos="708"/>
          <w:tab w:val="left" w:pos="180" w:leader="none"/>
        </w:tabs>
        <w:ind w:firstLine="567"/>
        <w:jc w:val="both"/>
        <w:rPr>
          <w:rFonts w:ascii="Times New Roman" w:hAnsi="Times New Roman" w:cs="Times New Roman"/>
          <w:sz w:val="24"/>
          <w:szCs w:val="24"/>
        </w:rPr>
      </w:pPr>
      <w:r>
        <w:rPr>
          <w:rFonts w:cs="Times New Roman" w:ascii="Times New Roman" w:hAnsi="Times New Roman"/>
          <w:sz w:val="24"/>
          <w:szCs w:val="24"/>
        </w:rPr>
        <w:t>- Сектор безопасности и информатизации</w:t>
      </w:r>
    </w:p>
    <w:p>
      <w:pPr>
        <w:pStyle w:val="ConsPlusNormal"/>
        <w:widowControl/>
        <w:tabs>
          <w:tab w:val="clear" w:pos="708"/>
          <w:tab w:val="left" w:pos="180" w:leader="none"/>
        </w:tabs>
        <w:ind w:firstLine="567"/>
        <w:jc w:val="both"/>
        <w:rPr>
          <w:rFonts w:ascii="Times New Roman" w:hAnsi="Times New Roman" w:cs="Times New Roman"/>
          <w:sz w:val="24"/>
          <w:szCs w:val="24"/>
        </w:rPr>
      </w:pPr>
      <w:r>
        <w:rPr>
          <w:rFonts w:cs="Times New Roman" w:ascii="Times New Roman" w:hAnsi="Times New Roman"/>
          <w:sz w:val="24"/>
          <w:szCs w:val="24"/>
        </w:rPr>
        <w:t>- Административно-хозяйственный отдел</w:t>
      </w:r>
    </w:p>
    <w:p>
      <w:pPr>
        <w:pStyle w:val="ConsPlusNormal"/>
        <w:widowControl/>
        <w:tabs>
          <w:tab w:val="clear" w:pos="708"/>
          <w:tab w:val="left" w:pos="180" w:leader="none"/>
        </w:tabs>
        <w:ind w:firstLine="567"/>
        <w:jc w:val="both"/>
        <w:rPr>
          <w:rFonts w:ascii="Times New Roman" w:hAnsi="Times New Roman" w:cs="Times New Roman"/>
          <w:sz w:val="24"/>
          <w:szCs w:val="24"/>
        </w:rPr>
      </w:pPr>
      <w:r>
        <w:rPr>
          <w:rFonts w:cs="Times New Roman" w:ascii="Times New Roman" w:hAnsi="Times New Roman"/>
          <w:sz w:val="24"/>
          <w:szCs w:val="24"/>
        </w:rPr>
        <w:t>- Централизованная бухгалтерия.</w:t>
      </w:r>
    </w:p>
    <w:p>
      <w:pPr>
        <w:pStyle w:val="ConsPlusNormal"/>
        <w:widowControl/>
        <w:tabs>
          <w:tab w:val="clear" w:pos="708"/>
          <w:tab w:val="left" w:pos="2010" w:leader="none"/>
        </w:tabs>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Настоящее Положение и изменения и дополнения к нему подлежат государственной регистрации в соответствии с федеральным законодательств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7.2. Изменения и дополнения в настоящее Положение вносятся Главой Администрации МО «Дебесский район» по представлению начальника Управления образования и утверждаются решением Совета депутатов МО «Дебесский район» в установленном порядке.</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Реорганизация и ликвидация Управления   </w:t>
      </w:r>
    </w:p>
    <w:p>
      <w:pPr>
        <w:pStyle w:val="ConsPlusNormal"/>
        <w:numPr>
          <w:ilvl w:val="0"/>
          <w:numId w:val="0"/>
        </w:numPr>
        <w:ind w:hanging="0"/>
        <w:outlineLvl w:val="1"/>
        <w:rPr>
          <w:sz w:val="24"/>
          <w:szCs w:val="24"/>
        </w:rPr>
      </w:pPr>
      <w:r>
        <w:rPr>
          <w:sz w:val="24"/>
          <w:szCs w:val="24"/>
        </w:rPr>
        <w:t xml:space="preserve">      </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8.1. Реорганизация и ликвидация Управления осуществляется в порядке, предусмотренном Гражданским кодексом Российской Федерации и Уставом муниципального образования  «Дебесский район».</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start w:val="2"/>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Lucida Sans Unicode" w:cs="Mangal"/>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Consultant;Courier New" w:hAnsi="Consultant;Courier New" w:eastAsia="Arial" w:cs="Consultant;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U">
    <w:name w:val="u"/>
    <w:basedOn w:val="Normal"/>
    <w:qFormat/>
    <w:pPr>
      <w:suppressAutoHyphens w:val="false"/>
      <w:ind w:firstLine="390"/>
      <w:jc w:val="both"/>
    </w:pPr>
    <w:rPr/>
  </w:style>
  <w:style w:type="paragraph" w:styleId="3">
    <w:name w:val="Знак Знак Знак Знак Знак3 Знак 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25:00Z</dcterms:created>
  <dc:creator>Tanya</dc:creator>
  <dc:description/>
  <dc:language>en-US</dc:language>
  <cp:lastModifiedBy>Пользователь</cp:lastModifiedBy>
  <cp:lastPrinted>2013-12-27T14:27:00Z</cp:lastPrinted>
  <dcterms:modified xsi:type="dcterms:W3CDTF">2013-12-27T10:27:00Z</dcterms:modified>
  <cp:revision>18</cp:revision>
  <dc:subject/>
  <dc:title> </dc:title>
</cp:coreProperties>
</file>